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4.</w:t>
      </w:r>
      <w:r>
        <w:rPr>
          <w:b/>
          <w:sz w:val="18"/>
          <w:szCs w:val="18"/>
          <w:lang w:val="en-US"/>
        </w:rPr>
        <w:t>5</w:t>
      </w:r>
      <w:r>
        <w:rPr>
          <w:b/>
          <w:sz w:val="18"/>
          <w:szCs w:val="18"/>
        </w:rPr>
        <w:t xml:space="preserve"> Πολυλειτουγικοί εκτυπωτές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Μονόχρωμος Πολυλειτουργικός εκτυπωτής</w:t>
      </w:r>
      <w:r>
        <w:rPr>
          <w:b/>
          <w:sz w:val="18"/>
          <w:szCs w:val="18"/>
        </w:rPr>
        <w:t xml:space="preserve"> Α4/Α3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8" w:type="dxa"/>
        <w:jc w:val="left"/>
        <w:tblInd w:w="-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3"/>
        <w:gridCol w:w="4264"/>
        <w:gridCol w:w="1560"/>
        <w:gridCol w:w="1559"/>
        <w:gridCol w:w="1432"/>
      </w:tblGrid>
      <w:tr>
        <w:trPr/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fp 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Γενικά χαρακτηριστικά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ο κατασκευαστής και το προσφερόμενο μοντέλο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 ποσότητα του προσφερόμενου εξοπλισμού θα είναι τουλάχιστον τρείς (3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Οι προσφερόμενοι </w:t>
            </w:r>
            <w:r>
              <w:rPr>
                <w:color w:val="000000"/>
                <w:sz w:val="18"/>
                <w:szCs w:val="18"/>
                <w:lang w:val="en-US"/>
              </w:rPr>
              <w:t>MFPs</w:t>
            </w:r>
            <w:r>
              <w:rPr>
                <w:color w:val="000000"/>
                <w:sz w:val="18"/>
                <w:szCs w:val="18"/>
              </w:rPr>
              <w:t xml:space="preserve"> θα πρέπει να λειτουργούν σε απ'ευθείας σύνδεση με το δίκτυο της ΔΕΗ (230V, 50Hz) με τις προβλεπόμενες διακυμάνσεις τάσης/συχνότητα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4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 ταχύτητα εκτύπωσης για μέγεθος Α4 να είναι τουλάχιστον είκοσι πέντε  (25) σελ/λεπτ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5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υποστηρίζεται μονόχρωμη εκτύπωσ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6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ο τύπος του συστήματος εκτύπωση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7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Ο συνιστώμενος μηνιαίος όγκος παραγωγής χαρτιού από τον κατασκευαστή να είναι τουλάχιστον </w:t>
            </w:r>
            <w:r>
              <w:rPr>
                <w:sz w:val="18"/>
                <w:szCs w:val="18"/>
              </w:rPr>
              <w:t>20.000</w:t>
            </w:r>
            <w:r>
              <w:rPr>
                <w:color w:val="000000"/>
                <w:sz w:val="18"/>
                <w:szCs w:val="18"/>
              </w:rPr>
              <w:t xml:space="preserve"> σελίδε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8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ο χρόνος προθέρμανσης της συσκευή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9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η μνήμη της συσκευής (σε ΜΒ) και πώς αυτή κατανέμεται στα διάφορα υποσυστήματά τη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en-US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10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 συσκευή θα πρέπει να διαθέτει οθόνη χειρισμού, με δυνατότητα ελληνικού μενού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1.1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Να προσφερθούν τα σχετικά εγχειρίδια χρήστη, διαχειριστή και σέρβις της συσκευής (κατά προτίμηση σε ηλεκτρονική μορφή)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fp 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Τροφοδότης Χαρτιού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2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 συσκευή θα πρέπει να υποστηρίζει συνολική χωρητικότητα χαρτιού τουλάχιστον 1000 σελίδω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2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Η συσκευή θα πρέπει να διαθέτει τουλάχιστον δύο (2) κασέτες χαρτιού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2.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το συμβατό βάρος χαρτιού που χειρίζετα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2.4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η διαμόρφωση κασετών αποθήκευσης χαρτιού / ανάγκη ύπαρξης κατάλληλης τροχήλατης ντουλάπας κλπ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2.5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Να προσφερθεί κατάλληλη τροχήλατη ντουλάπα-βάση στήριξης του μηχανήματος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fp 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Τελική επεξεργασία Αντιγράφω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3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 συσκευή θα πρέπει να διαθέτει δίσκο διαχωρισμού δεσμίδω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3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το πλήθος φύλλων δεσμίδα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fp 4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Υποσύστημα Φωτοαντιγράφω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 συσκευή θα πρέπει να διαθέτει Αυτόματο Τροφοδότη Εγγράφων Διπλής Όψης (τύπου RADF ή DADF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Οι διαστάσεις χαρτιού τροφοδότη να είναι από A5 έως 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υποστηρίζεται τροφοδότηση σελίδων ΔΙΠΛΗΣ ΟΨΗ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4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η χωρητικότητα του τροφοδότ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5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υποστηρίζεται εκτύπωση σε διπλή όψ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6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το εύρος ρύθμισης αριθμού φωτοαντιγράφω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7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το εύρος σμίκρυνσης/μεγέθυνση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8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Ο χρόνος του 1ου αντιγράφου Α4 θα πρέπει να είναι μικρότερος από οκτώ (8) δευτερόλεπτ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9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η χωρητικότητα του σκληρού δίσκου εφόσον απαιτείται για την ικανοποίηση των γενικότερων λειτουργικών απαιτήσεων της λύση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10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η ανάλυση του σαρωτή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1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υποστηρίζεται η αυτόματη επιλογή χαρτιού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4.1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υποστηρίζεται η αυτόματη εναλλαγή κασετών χαρτιού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fp 5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Υποσύστημα Εκτυπωτή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5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η ταχύτητα του επεξεργαστή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5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Η ανάλυση εκτύπωσης θα πρέπει να είναι τουλάχιστον </w:t>
            </w:r>
            <w:r>
              <w:rPr>
                <w:sz w:val="18"/>
                <w:szCs w:val="18"/>
              </w:rPr>
              <w:t>600 x 600 dpi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5.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ούν τα υποστηριζόμενα πρωτόκολλα εκτύπωση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5.4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ούν οι τρόποι σύνδεσης στον εκτυπωτή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5.5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</w:rPr>
              <w:t>Συμβατά Λειτουργικά Συστήματα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M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de-DE"/>
              </w:rPr>
              <w:t>Windows</w:t>
            </w:r>
            <w:r>
              <w:rPr>
                <w:color w:val="000000"/>
                <w:sz w:val="18"/>
                <w:szCs w:val="18"/>
              </w:rPr>
              <w:t xml:space="preserve"> 7/8/8.1/</w:t>
            </w:r>
            <w:r>
              <w:rPr>
                <w:color w:val="000000"/>
                <w:sz w:val="18"/>
                <w:szCs w:val="18"/>
                <w:lang w:val="en-US"/>
              </w:rPr>
              <w:t>Server</w:t>
            </w:r>
            <w:r>
              <w:rPr>
                <w:color w:val="000000"/>
                <w:sz w:val="18"/>
                <w:szCs w:val="18"/>
              </w:rPr>
              <w:t xml:space="preserve"> 2012 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5.6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Δυνατότητα εξ' αποστάσεως εκτύπωσης, μέσω </w:t>
            </w:r>
            <w:r>
              <w:rPr>
                <w:color w:val="000000"/>
                <w:sz w:val="18"/>
                <w:szCs w:val="18"/>
                <w:lang w:val="en-US"/>
              </w:rPr>
              <w:t>web</w:t>
            </w:r>
            <w:r>
              <w:rPr>
                <w:color w:val="000000"/>
                <w:sz w:val="18"/>
                <w:szCs w:val="18"/>
              </w:rPr>
              <w:t>/δικτύου. Να αναφερθεί ο μηχανισμό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p 6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Υποσύστημα Σαρωτή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υποστηρίζεται ασπρόμαυρη και έγχρωμη σάρωση μέσω LAN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αναφερθεί με ποιον τρόπο παρέχεται η δυνατότητα σάρωσης &amp; αποστολής σε PC μέσω τοπικού δικτύο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υνατότητα σάρωσης &amp; αποστολής σε e-mail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4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αραγόμενος τύπος ηλ. αρχείου PDF, (Multi-) TIF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5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Η υποστηριζόμενη ανάλυση να είναι τουλάχιστον εξακόσια επί εξακόσια κουκκίδες ανά ίντσα (≥ 600 x 600 dpi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6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Η ταχύτητα σάρωσης να είναι τουλάχιστον 30ppm στα 200 dpi </w:t>
            </w:r>
            <w:r>
              <w:rPr>
                <w:sz w:val="18"/>
                <w:szCs w:val="18"/>
              </w:rPr>
              <w:t>σε Α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6.7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α υποστηριζόμενα μεγέθη σελίδας για σάρωση να είναι από A6 έως A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p 7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γγύησ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7.1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ο ζητούμενο διάστημα εγγύησης και υποστήριξης είναι τουλάχιστον τρία σε έτη</w:t>
            </w:r>
            <w:r>
              <w:rPr>
                <w:bCs/>
                <w:color w:val="000000"/>
                <w:sz w:val="18"/>
                <w:szCs w:val="18"/>
              </w:rPr>
              <w:t xml:space="preserve"> (&gt;=3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7.2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</w:rPr>
              <w:t>Πίνακα 04 - Υπηρεσίε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p 7.3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Συμβόλαιο-1 ολοκληρωμένης συντήρησης και κάλυψης αναγκών σε αναλώσιμα, για την </w:t>
      </w:r>
      <w:r>
        <w:rPr>
          <w:b/>
          <w:color w:val="000000"/>
          <w:sz w:val="18"/>
          <w:szCs w:val="18"/>
          <w:u w:val="single"/>
        </w:rPr>
        <w:t>υφιστάμενη υποδομή</w:t>
      </w:r>
      <w:r>
        <w:rPr>
          <w:b/>
          <w:color w:val="000000"/>
          <w:sz w:val="18"/>
          <w:szCs w:val="18"/>
        </w:rPr>
        <w:t xml:space="preserve"> (SLA for </w:t>
      </w:r>
      <w:r>
        <w:rPr>
          <w:b/>
          <w:color w:val="000000"/>
          <w:sz w:val="18"/>
          <w:szCs w:val="18"/>
          <w:lang w:val="en-US"/>
        </w:rPr>
        <w:t>old</w:t>
      </w:r>
      <w:r>
        <w:rPr>
          <w:b/>
          <w:color w:val="000000"/>
          <w:sz w:val="18"/>
          <w:szCs w:val="18"/>
        </w:rPr>
        <w:t xml:space="preserve"> MFP)</w:t>
      </w:r>
    </w:p>
    <w:p>
      <w:pPr>
        <w:pStyle w:val="Style22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768" w:type="dxa"/>
        <w:jc w:val="left"/>
        <w:tblInd w:w="-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3"/>
        <w:gridCol w:w="4268"/>
        <w:gridCol w:w="1560"/>
        <w:gridCol w:w="1559"/>
        <w:gridCol w:w="1428"/>
      </w:tblGrid>
      <w:tr>
        <w:trPr/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ΡΟΔΙΑΓΡΑΦ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ΠΑΙΤΗΣΗ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ΠΑΝΤΗΣΗ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ΑΡΑΠΟΜΠΗ ΤΕΚΜΗΡΙΩΣΗΣ</w:t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</w:rPr>
              <w:t>-mfp 1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Γενικά χαρακτηριστικά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color w:val="000000"/>
                <w:sz w:val="18"/>
                <w:szCs w:val="18"/>
              </w:rPr>
              <w:t>-mfp 1.1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Η διάρκεια σε έτη να είναι τουλάχιστον τρία (3) έτη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color w:val="000000"/>
                <w:sz w:val="18"/>
                <w:szCs w:val="18"/>
              </w:rPr>
              <w:t>-mfp 1.2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Το συμβόλαιο θα καλύπτει την προϋπάρχουσα υποδομή (</w:t>
            </w:r>
            <w:r>
              <w:rPr>
                <w:color w:val="000000"/>
                <w:sz w:val="18"/>
                <w:szCs w:val="18"/>
                <w:u w:val="single"/>
              </w:rPr>
              <w:t>Αντικείμενο</w:t>
            </w:r>
            <w:r>
              <w:rPr>
                <w:color w:val="000000"/>
                <w:sz w:val="18"/>
                <w:szCs w:val="18"/>
              </w:rPr>
              <w:t xml:space="preserve">) :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 mfp Konica Minolta bizhub 36 +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 printer Konica Minolta 3300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κεντρικά γραφεία Αθήνας)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  <w:lang w:val="en-US"/>
              </w:rPr>
              <w:t>mf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Konic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inol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izhub</w:t>
            </w:r>
            <w:r>
              <w:rPr>
                <w:color w:val="000000"/>
                <w:sz w:val="18"/>
                <w:szCs w:val="18"/>
              </w:rPr>
              <w:t xml:space="preserve"> 283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Περιφερειακό γραφείο Θεσ/νικης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color w:val="000000"/>
                <w:sz w:val="18"/>
                <w:szCs w:val="18"/>
              </w:rPr>
              <w:t>-mfp 1.3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υνολική εκτιμώμενη κάλυψη 285.000 παραγωγής σελίδων Α4 </w:t>
            </w:r>
            <w:r>
              <w:rPr>
                <w:color w:val="000000"/>
                <w:sz w:val="18"/>
                <w:szCs w:val="18"/>
                <w:u w:val="single"/>
              </w:rPr>
              <w:t>ανά έτος</w:t>
            </w:r>
            <w:r>
              <w:rPr>
                <w:color w:val="000000"/>
                <w:sz w:val="18"/>
                <w:szCs w:val="18"/>
              </w:rPr>
              <w:t xml:space="preserve"> για το σύνολο του αντικειμένου και χρέωση ανά σελίδ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auto"/>
                <w:sz w:val="18"/>
                <w:szCs w:val="18"/>
                <w:shd w:fill="auto" w:val="clear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s</w:t>
            </w:r>
            <w:r>
              <w:rPr>
                <w:color w:val="000000"/>
                <w:sz w:val="18"/>
                <w:szCs w:val="18"/>
                <w:shd w:fill="auto" w:val="clear"/>
                <w:lang w:val="en-US"/>
              </w:rPr>
              <w:t>o</w:t>
            </w:r>
            <w:r>
              <w:rPr>
                <w:color w:val="000000"/>
                <w:sz w:val="18"/>
                <w:szCs w:val="18"/>
                <w:shd w:fill="auto" w:val="clear"/>
              </w:rPr>
              <w:t>-mfp 1.4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auto"/>
                <w:sz w:val="18"/>
                <w:szCs w:val="18"/>
                <w:shd w:fill="auto" w:val="clear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Στην οικονομική προσφορά να αναφέρεται το κόστος ανά σελίδα και το συνολικό κόστος βάσει της εκτιμώμενης κάλυψης 285.000 παραγωγής σελίδων Α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color w:val="000000"/>
                <w:sz w:val="18"/>
                <w:szCs w:val="18"/>
              </w:rPr>
              <w:t>-mfp 1.5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λήρης κάλυψη του αντικειμένου σε αναλώσιμα παντός τύπο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o</w:t>
            </w:r>
            <w:r>
              <w:rPr>
                <w:color w:val="000000"/>
                <w:sz w:val="18"/>
                <w:szCs w:val="18"/>
              </w:rPr>
              <w:t>-mfp 1.6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οκατάσταση βλαβών, με εξειδικευμένο τεχνικό και ανταλλακτικά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o</w:t>
            </w:r>
            <w:r>
              <w:rPr>
                <w:color w:val="000000"/>
                <w:sz w:val="18"/>
                <w:szCs w:val="18"/>
              </w:rPr>
              <w:t>-mfp 1.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όκριση σε αίτημα επισκευής, την επόμενη εργάσιμη ημέρ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o</w:t>
            </w:r>
            <w:r>
              <w:rPr>
                <w:color w:val="000000"/>
                <w:sz w:val="18"/>
                <w:szCs w:val="18"/>
              </w:rPr>
              <w:t>-mfp 1.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όκριση σε αίτημα αντικατάστασης αναλώσιμου υλικού, την επόμενη εργάσιμη ημέρ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Συμβόλαιο-2 ολοκληρωμένης συντήρησης και κάλυψης αναγκών σε αναλώσιμα, για την </w:t>
      </w:r>
      <w:r>
        <w:rPr>
          <w:b/>
          <w:color w:val="000000"/>
          <w:sz w:val="18"/>
          <w:szCs w:val="18"/>
          <w:u w:val="single"/>
        </w:rPr>
        <w:t>παρούσα προμήθεια</w:t>
      </w:r>
      <w:r>
        <w:rPr>
          <w:b/>
          <w:color w:val="000000"/>
          <w:sz w:val="18"/>
          <w:szCs w:val="18"/>
        </w:rPr>
        <w:t xml:space="preserve"> (SLA for </w:t>
      </w:r>
      <w:r>
        <w:rPr>
          <w:b/>
          <w:color w:val="000000"/>
          <w:sz w:val="18"/>
          <w:szCs w:val="18"/>
          <w:lang w:val="en-US"/>
        </w:rPr>
        <w:t>new</w:t>
      </w:r>
      <w:r>
        <w:rPr>
          <w:b/>
          <w:color w:val="000000"/>
          <w:sz w:val="18"/>
          <w:szCs w:val="18"/>
        </w:rPr>
        <w:t xml:space="preserve"> MFP)</w:t>
      </w:r>
    </w:p>
    <w:p>
      <w:pPr>
        <w:pStyle w:val="Style22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768" w:type="dxa"/>
        <w:jc w:val="left"/>
        <w:tblInd w:w="-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3"/>
        <w:gridCol w:w="4268"/>
        <w:gridCol w:w="1560"/>
        <w:gridCol w:w="1559"/>
        <w:gridCol w:w="1428"/>
      </w:tblGrid>
      <w:tr>
        <w:trPr/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ΡΟΔΙΑΓΡΑΦ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ΠΑΙΤΗΣΗ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ΠΑΝΤΗΣΗ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ΑΡΑΠΟΜΠΗ ΤΕΚΜΗΡΙΩΣΗΣ</w:t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color w:val="000000"/>
                <w:sz w:val="18"/>
                <w:szCs w:val="18"/>
              </w:rPr>
              <w:t>-mfp 1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Γενικά χαρακτηριστικά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-mfp 1.1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ιάρκεια σε έτη να είναι τουλάχιστον τρία έτη (≥ 3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-mfp 1.2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ο συμβόλαιο θα καλύπτει τη νέα προμήθεια (</w:t>
            </w:r>
            <w:r>
              <w:rPr>
                <w:color w:val="000000"/>
                <w:sz w:val="18"/>
                <w:szCs w:val="18"/>
                <w:u w:val="single"/>
              </w:rPr>
              <w:t>Αντικείμενο</w:t>
            </w:r>
            <w:r>
              <w:rPr>
                <w:color w:val="000000"/>
                <w:sz w:val="18"/>
                <w:szCs w:val="18"/>
              </w:rPr>
              <w:t xml:space="preserve">) :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  <w:r>
              <w:rPr>
                <w:color w:val="000000"/>
                <w:sz w:val="18"/>
                <w:szCs w:val="18"/>
                <w:lang w:val="en-US"/>
              </w:rPr>
              <w:t>mfp</w:t>
            </w:r>
            <w:r>
              <w:rPr>
                <w:color w:val="000000"/>
                <w:sz w:val="18"/>
                <w:szCs w:val="18"/>
              </w:rPr>
              <w:t xml:space="preserve"> παρούσας προμήθειας (κεντρικά γραφεία, Αθήνα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-mfp 1.3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άλυψη 450.000 εκτυπώσεων Α4 </w:t>
            </w:r>
            <w:r>
              <w:rPr>
                <w:color w:val="000000"/>
                <w:sz w:val="18"/>
                <w:szCs w:val="18"/>
                <w:u w:val="single"/>
              </w:rPr>
              <w:t>ανά έτος</w:t>
            </w:r>
            <w:r>
              <w:rPr>
                <w:color w:val="000000"/>
                <w:sz w:val="18"/>
                <w:szCs w:val="18"/>
              </w:rPr>
              <w:t xml:space="preserve"> για το σύνολο του νέου αντικειμένου και χρέωση ανά σελίδ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auto"/>
                <w:sz w:val="18"/>
                <w:szCs w:val="18"/>
                <w:shd w:fill="auto" w:val="clear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s</w:t>
            </w:r>
            <w:r>
              <w:rPr>
                <w:color w:val="000000"/>
                <w:sz w:val="18"/>
                <w:szCs w:val="18"/>
                <w:shd w:fill="auto" w:val="clear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  <w:shd w:fill="auto" w:val="clear"/>
              </w:rPr>
              <w:t>-mfp 1.4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shd w:fill="auto" w:val="clear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Στην οικονομική προσφορά να αναφέρεται το κόστος ανά σελίδα και το συνολικό κόστος βάσει της εκτιμώμενης κάλυψης 285.000 παραγωγής σελίδων Α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-mfp 1.5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λήρης κάλυψη του αντικειμένου σε αναλώσιμα παντός τύπο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n</w:t>
            </w:r>
            <w:r>
              <w:rPr>
                <w:color w:val="000000"/>
                <w:sz w:val="18"/>
                <w:szCs w:val="18"/>
              </w:rPr>
              <w:t>-mfp 1.6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οκατάσταση βλαβών, με εξειδικευμένο τεχνικό και ανταλλακτικά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n</w:t>
            </w:r>
            <w:r>
              <w:rPr>
                <w:color w:val="000000"/>
                <w:sz w:val="18"/>
                <w:szCs w:val="18"/>
              </w:rPr>
              <w:t>-mfp 1.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όκριση σε αίτημα επισκευής, την επόμενη εργάσιμη ημέρ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n</w:t>
            </w:r>
            <w:r>
              <w:rPr>
                <w:color w:val="000000"/>
                <w:sz w:val="18"/>
                <w:szCs w:val="18"/>
              </w:rPr>
              <w:t>-mfp 1.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όκριση σε αίτημα αντικατάστασης αναλώσιμου υλικού, την επόμενη εργάσιμη ημέρ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22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Προδιαγραφές λογισμικο</w:t>
      </w:r>
      <w:r>
        <w:rPr>
          <w:b/>
          <w:color w:val="000000"/>
          <w:sz w:val="18"/>
          <w:szCs w:val="18"/>
        </w:rPr>
        <w:t>ύ</w:t>
      </w:r>
      <w:r>
        <w:rPr>
          <w:b/>
          <w:color w:val="000000"/>
          <w:sz w:val="18"/>
          <w:szCs w:val="18"/>
          <w:lang w:val="en-US"/>
        </w:rPr>
        <w:t xml:space="preserve"> κεντρικής</w:t>
      </w:r>
      <w:r>
        <w:rPr>
          <w:b/>
          <w:color w:val="000000"/>
          <w:sz w:val="18"/>
          <w:szCs w:val="18"/>
        </w:rPr>
        <w:t xml:space="preserve"> διαχείρισης</w:t>
      </w:r>
      <w:r>
        <w:rPr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</w:rPr>
        <w:t>εκτυπώσεω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3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"/>
        <w:gridCol w:w="4225"/>
        <w:gridCol w:w="1560"/>
        <w:gridCol w:w="1559"/>
        <w:gridCol w:w="1432"/>
      </w:tblGrid>
      <w:tr>
        <w:trPr/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ΡΟΔΙΑΓΡΑΦ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ΠΑΙΤΗΣΗ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ΠΑΝΤΗΣΗ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ΑΡΑΠΟΜΠΗ ΤΕΚΜΗΡΙΩΣΗΣ</w:t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b/>
                <w:bCs/>
                <w:color w:val="000000"/>
                <w:sz w:val="18"/>
                <w:szCs w:val="18"/>
              </w:rPr>
              <w:t>s-mfp 1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Γενικά χαρακτηριστικά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1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Το λογισμικό διαχείρισης να διαχειρίζεται την πλήρη υποδομή, στα κεντρικά γραφεία Αθήνας (</w:t>
            </w:r>
            <w:r>
              <w:rPr>
                <w:color w:val="000000"/>
                <w:sz w:val="18"/>
                <w:szCs w:val="18"/>
                <w:u w:val="single"/>
              </w:rPr>
              <w:t>Αντικείμενο</w:t>
            </w:r>
            <w:r>
              <w:rPr>
                <w:color w:val="000000"/>
                <w:sz w:val="18"/>
                <w:szCs w:val="18"/>
              </w:rPr>
              <w:t xml:space="preserve">) : Διαχείριση των 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 mfp Konica Minolta bizhub 36 +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 printer Konica Minolta p3300 +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 mfp HP Laserjet 400 M475dw + </w:t>
            </w:r>
          </w:p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3 mfp </w:t>
            </w:r>
            <w:r>
              <w:rPr>
                <w:color w:val="000000"/>
                <w:sz w:val="18"/>
                <w:szCs w:val="18"/>
              </w:rPr>
              <w:t>παρούσα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προμήθεια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2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Το λογισμικό θα συνεργάζεται με την υπηρεσία Active Directory της Αρχής όσο αφορά τους χρήστες και τα δικαιώματά του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Θα πρέπει να παρέχει τη δυνατότητα Follow-Me έτσι ώστε οι χρήστες να μπορούν να εκτυπώσουν και να χρησιμοποιήσουν οποιοδήποτε πολυμηχάνημα (</w:t>
            </w:r>
            <w:r>
              <w:rPr>
                <w:color w:val="000000"/>
                <w:sz w:val="18"/>
                <w:szCs w:val="18"/>
                <w:lang w:val="en-US"/>
              </w:rPr>
              <w:t>mfp</w:t>
            </w:r>
            <w:r>
              <w:rPr>
                <w:color w:val="000000"/>
                <w:sz w:val="18"/>
                <w:szCs w:val="18"/>
              </w:rPr>
              <w:t xml:space="preserve">), με την πληκτρολόγηση ενός μοναδικού και προσωπικού αριθμού </w:t>
            </w:r>
            <w:r>
              <w:rPr>
                <w:color w:val="000000"/>
                <w:sz w:val="18"/>
                <w:szCs w:val="18"/>
                <w:lang w:val="en-US"/>
              </w:rPr>
              <w:t>pin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α παρέχει καταγραφή πλήθους εκτυπώσεων ανά χρήστη (</w:t>
            </w:r>
            <w:r>
              <w:rPr>
                <w:color w:val="000000"/>
                <w:sz w:val="18"/>
                <w:szCs w:val="18"/>
                <w:lang w:val="en-US"/>
              </w:rPr>
              <w:t>billing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α μπορεί να εξάγει αναφορές (reports) ανά χρήστη, ανά τμήμα, ανά πολυμηχάνημα που είναι ενταγμένα στην υπηρεσία ‘Follow-Me’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την περίπτωση που οι συσκευές </w:t>
            </w:r>
            <w:r>
              <w:rPr>
                <w:color w:val="000000"/>
                <w:sz w:val="18"/>
                <w:szCs w:val="18"/>
                <w:lang w:val="en-US"/>
              </w:rPr>
              <w:t>mfp</w:t>
            </w:r>
            <w:r>
              <w:rPr>
                <w:color w:val="000000"/>
                <w:sz w:val="18"/>
                <w:szCs w:val="18"/>
              </w:rPr>
              <w:t xml:space="preserve">  δεν υποστηρίζουν τη δυνατότητα ταυτοποίησης των χρηστών, τότε να προσφερθούν και να εγκατασταθούν όπου χρειάζεται τερματικές συσκευές ταυτοποίησης χρήστη με δυνατότητα πληκτρολόγησης μοναδικού αριθμού </w:t>
            </w:r>
            <w:r>
              <w:rPr>
                <w:color w:val="000000"/>
                <w:sz w:val="18"/>
                <w:szCs w:val="18"/>
                <w:lang w:val="en-US"/>
              </w:rPr>
              <w:t>pin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Να παρέχεται η δυνατότητα </w:t>
            </w:r>
            <w:r>
              <w:rPr>
                <w:color w:val="000000"/>
                <w:sz w:val="18"/>
                <w:szCs w:val="18"/>
                <w:lang w:val="en-US"/>
              </w:rPr>
              <w:t>remot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are</w:t>
            </w:r>
            <w:r>
              <w:rPr>
                <w:color w:val="000000"/>
                <w:sz w:val="18"/>
                <w:szCs w:val="18"/>
              </w:rPr>
              <w:t xml:space="preserve"> από τον ανάδοχο, δηλαδή η παρακολούθηση της κατάστασης μηχανήματος σε βλάβες, αναλώσιμα κλ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α διαθέτει κεντρική διαχείριση, όπου ο διαχειριστής του συστήματος να μπορεί σε πραγματικό χρόνο να ελέγχει όλες τις εκτυπώσεις και αντιγραφές των χρηστώ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mfp 1.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α έχει τη δυνατότητα έγκρισης ή απόρριψης (enable or deny) της έγχρωμης εκτύπωσης σε συγκεκριμένους χρήστε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-mfp 1.10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Το λογισμικό θα εγκατασταθεί σε εξυπηρετητή της ΕΑΑΔΗΣΥ και θα παραμετροποιηθεί κατάλληλα από τον ανάδοχο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s-mfp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γγύησ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</w:t>
            </w:r>
            <w:r>
              <w:rPr>
                <w:color w:val="000000"/>
                <w:sz w:val="18"/>
                <w:szCs w:val="18"/>
              </w:rPr>
              <w:t xml:space="preserve">mfp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ο ζητούμενο διάστημα εγγύησης και υποστήριξης είναι τουλάχιστον τρία (3) έτ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lineRule="atLeast" w:line="20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s-</w:t>
            </w:r>
            <w:r>
              <w:rPr>
                <w:color w:val="000000"/>
                <w:sz w:val="18"/>
                <w:szCs w:val="18"/>
              </w:rPr>
              <w:t xml:space="preserve">mfp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</w:rPr>
              <w:t>Πίνακα 04 - Υπηρεσίε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Wingdings"/>
      <w:color w:val="000000"/>
      <w:sz w:val="18"/>
      <w:szCs w:val="18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Παράγραφος λίστας"/>
    <w:basedOn w:val="Normal"/>
    <w:qFormat/>
    <w:pPr>
      <w:ind w:left="720" w:right="0" w:hanging="0"/>
    </w:pPr>
    <w:rPr/>
  </w:style>
  <w:style w:type="paragraph" w:styleId="Style2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05:00Z</dcterms:created>
  <dc:creator>konspate</dc:creator>
  <dc:description/>
  <dc:language>en-US</dc:language>
  <cp:lastModifiedBy/>
  <cp:lastPrinted>2014-06-18T12:59:00Z</cp:lastPrinted>
  <dcterms:modified xsi:type="dcterms:W3CDTF">2014-09-30T10:11:53Z</dcterms:modified>
  <cp:revision>5</cp:revision>
  <dc:subject/>
  <dc:title/>
</cp:coreProperties>
</file>