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l-GR"/>
        </w:rPr>
        <w:t>3</w:t>
      </w:r>
      <w:r>
        <w:rPr>
          <w:b/>
          <w:sz w:val="18"/>
          <w:szCs w:val="18"/>
        </w:rPr>
        <w:t>.3.5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Λ</w:t>
      </w:r>
      <w:r>
        <w:rPr>
          <w:b/>
          <w:sz w:val="18"/>
          <w:szCs w:val="18"/>
        </w:rPr>
        <w:t>ογισμικό συστήματος ηλεκτρονικού ταχυδρομείου (</w:t>
      </w:r>
      <w:r>
        <w:rPr>
          <w:b/>
          <w:bCs/>
          <w:sz w:val="18"/>
          <w:szCs w:val="18"/>
        </w:rPr>
        <w:t>email server software</w:t>
      </w:r>
      <w:r>
        <w:rPr>
          <w:b/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103"/>
        <w:gridCol w:w="1276"/>
        <w:gridCol w:w="1134"/>
        <w:gridCol w:w="1589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ms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Γενικές Απαιτήσει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όνομα ο κατασκευαστής και η έκδοση του Λογισμικού Συστήματος Ηλεκτρονικού Ταχυδρομεί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shd w:fill="FFFF00" w:val="clear"/>
                <w:lang w:eastAsia="el-GR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el-GR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προσφερόμενη έκδοση του λογισμικού (major ή minor version release), θα πρέπει να έχει ανακοινωθεί εντός των τελευταίων 18 μηνών ή να είναι η τελευταία ενημερωμένη έκδοση του κατασκευαστ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λογισμικό θα συνοδεύεται από επίσημη άδεια χρήσης με σαφή αναφορά στον τρόπο αδειοδότησης (π.χ. unlimited use, per server, per cpu, </w:t>
            </w:r>
            <w:r>
              <w:rPr>
                <w:color w:val="auto"/>
                <w:sz w:val="18"/>
                <w:szCs w:val="18"/>
                <w:lang w:eastAsia="el-GR"/>
              </w:rPr>
              <w:t>per named us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κλπ). Οι άδειες αυτές θα πρέπει να καλύπτουν τις συνολικές απαιτήσεις της Αναθέτουσας Αρχή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σύνολο του λογισμικού θα πρέπει να παραδοθεί σε κατάσταση πλήρους λειτουργίας, δηλαδή εγκατεστημένο στα συστήματα τα οποία θα το φιλοξενούν και κατάλληλα διαμορφωμένο για τις ανάγκες που έχουν περιγραφε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λογισμικό θα συνοδεύεται από όλα τα αναγκαία μέσα εγκατάστασης καθώς και από πλήρη εγχειρίδια διαχειριστών (administration ή reference manuals) σε ψηφιακή μορφή και προαιρετικά σε έντυπη μορφ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 περίπτωση βλάβης ή τεχνολογικής απαξίωσης (μερικής ή ολικής) του εξοπλισμού που φιλοξενεί το λογισμικό, να επιτρέπεται η μετεγκατάσταση του λογισμικού σε διαφορετική υποδομή χωρίς οικονομική επιβάρυν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ms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Σύστημα Ηλεκτρονικού Ταχυδρομείου &amp; Antisp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σύστημα ηλεκτρονικού ταχυδρομείου να διατίθεται ως λογισμικό και όχι ως appli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μπορεί να εγκατασταθεί σε περιβάλλον εικονικών μηχανών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v</w:t>
            </w:r>
            <w:r>
              <w:rPr>
                <w:color w:val="000000"/>
                <w:sz w:val="18"/>
                <w:szCs w:val="18"/>
                <w:lang w:eastAsia="el-GR"/>
              </w:rPr>
              <w:t>irtualizatio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auto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auto"/>
                <w:sz w:val="18"/>
                <w:szCs w:val="18"/>
                <w:lang w:eastAsia="el-GR"/>
              </w:rPr>
              <w:t>Οι άδειες χρήσης που θα προσφερθούν θα πρέπει να καλύπτουν  τουλάχιστον εκατόν πενήντα (150) χρήστ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κονσόλα διαχείρισης να είναι διαδικτυακή (Web interfa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 μηχανισμός προστασίας από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</w:t>
            </w:r>
            <w:r>
              <w:rPr>
                <w:color w:val="000000"/>
                <w:sz w:val="18"/>
                <w:szCs w:val="18"/>
                <w:lang w:eastAsia="el-GR"/>
              </w:rPr>
              <w:t>pam να χρησιμοποιεί και τις παρακάτω λειτουργίες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ayesian analysi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Whitelists/Blacklis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Greylist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URBL spam filtering techniqu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aller ID and SPF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MTP greeting (Spam Repelle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 μηχανισμός προστασίας από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pam 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>ν</w:t>
            </w:r>
            <w:r>
              <w:rPr>
                <w:color w:val="000000"/>
                <w:sz w:val="18"/>
                <w:szCs w:val="18"/>
                <w:lang w:eastAsia="el-GR"/>
              </w:rPr>
              <w:t>α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l-GR"/>
              </w:rPr>
              <w:t>διαθέτει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l-GR"/>
              </w:rPr>
              <w:t>προστασία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l-GR"/>
              </w:rPr>
              <w:t>για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:</w:t>
              <w:br/>
              <w:t>• Directory Harvest Attacks (DHA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val="en-US" w:eastAsia="el-GR"/>
              </w:rPr>
              <w:t>P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ishing and spoof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l-GR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l-GR" w:eastAsia="el-GR"/>
              </w:rPr>
              <w:t xml:space="preserve">Για την περίπτωση χρήσης τ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lacklists 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>να υπάρχουν οι επιλογές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>Να ε</w:t>
            </w:r>
            <w:r>
              <w:rPr>
                <w:color w:val="000000"/>
                <w:sz w:val="18"/>
                <w:szCs w:val="18"/>
                <w:lang w:eastAsia="el-GR"/>
              </w:rPr>
              <w:t>μποδίζεται η παράδοση του μηνύματος και να χαρακτηρίζεται ως spa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>Να α</w:t>
            </w:r>
            <w:r>
              <w:rPr>
                <w:color w:val="000000"/>
                <w:sz w:val="18"/>
                <w:szCs w:val="18"/>
                <w:lang w:eastAsia="el-GR"/>
              </w:rPr>
              <w:t>ποδίδεται βαθμολογία spam, η οποία θα συμβάλλει στην συνολική αξιολόγηση του μηνύματος ως sp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Για τη βαθμολογία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pam 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>ν</w:t>
            </w:r>
            <w:r>
              <w:rPr>
                <w:color w:val="000000"/>
                <w:sz w:val="18"/>
                <w:szCs w:val="18"/>
                <w:lang w:eastAsia="el-GR"/>
              </w:rPr>
              <w:t>α υπάρχει δυνατότητα να ρυθμίζεται το όριο όπου τα μηνύματα χαρακτηρίζονται ως spam. Όπου το σκορ ανεπιθύμητης αλληλογραφίας ξεπερνά το όριο αυτό, το μήνυμα να απορρίπτετ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άρχει δυνατότητα δημιουργίας κανόνων που ταιριάζουν με τα παρακάτω φίλτρα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χαρακτηρισμός ως μη</w:t>
            </w:r>
            <w:r>
              <w:rPr>
                <w:rFonts w:cs="Cambria Math"/>
                <w:color w:val="000000"/>
                <w:sz w:val="18"/>
                <w:szCs w:val="18"/>
                <w:lang w:eastAsia="el-GR"/>
              </w:rPr>
              <w:t>‐</w:t>
            </w:r>
            <w:r>
              <w:rPr>
                <w:color w:val="000000"/>
                <w:sz w:val="18"/>
                <w:szCs w:val="18"/>
                <w:lang w:eastAsia="el-GR"/>
              </w:rPr>
              <w:t>sp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χαρακτηρισμός ως spam και απόρριψη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αύξηση / μείωση σκοπ ανεπιθύμητου μηνύματο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>α</w:t>
            </w:r>
            <w:r>
              <w:rPr>
                <w:color w:val="000000"/>
                <w:sz w:val="18"/>
                <w:szCs w:val="18"/>
                <w:lang w:eastAsia="el-GR"/>
              </w:rPr>
              <w:t>ποστολή μηνύματος αναπήδησης στον αποστολέα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>π</w:t>
            </w:r>
            <w:r>
              <w:rPr>
                <w:color w:val="000000"/>
                <w:sz w:val="18"/>
                <w:szCs w:val="18"/>
                <w:lang w:eastAsia="el-GR"/>
              </w:rPr>
              <w:t>ροώθηση του μηνύματος σε διεύθυνση καραντί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άρχει δυνατότητα ορισμού αποδεκτών συνδέσεων με τον διακομιστή SMTP relay με επιλογές όπως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Οι χρήστες από συγκεκριμένες διευθύνσει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I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Οι χρήστες που είναι επικυρωμένοι μέσω SMTP για εξερχόμενη αλληλογραφία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Οι χρήστες που έχουν προηγουμένως πιστοποιηθεί μέσω του πρωτοκόλλου POP3 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IM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λογισμικό θα πρέπει να διαθέτει κατάλληλο web mail client με τα εξής χαρακτηριστικά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Διαχείριση μηνυμάτων (εισερχόμενα / εξερχόμενα) ηλεκτρονικού ταχυδρομείου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Επιλογή χαρακτηρισμού ενός μηνύματος ως spam ή όχ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Ημερολόγιο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Επαφέ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Σημειώσει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Εργασί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λογισμικό θα πρέπει να υποστηρίζει τα πρωτόκολλα POP3 και IMA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auto"/>
                <w:sz w:val="18"/>
                <w:szCs w:val="18"/>
                <w:lang w:eastAsia="el-GR"/>
              </w:rPr>
            </w:pPr>
            <w:r>
              <w:rPr>
                <w:color w:val="auto"/>
                <w:sz w:val="18"/>
                <w:szCs w:val="18"/>
                <w:lang w:eastAsia="el-GR"/>
              </w:rPr>
              <w:t>ms 2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auto"/>
                <w:sz w:val="18"/>
                <w:szCs w:val="18"/>
                <w:lang w:eastAsia="el-GR"/>
              </w:rPr>
              <w:t>Να υποστηρίζεται δυνατότητα δημιουργίας ψευδωνύμων (alias</w:t>
            </w:r>
            <w:r>
              <w:rPr>
                <w:color w:val="auto"/>
                <w:sz w:val="18"/>
                <w:szCs w:val="18"/>
                <w:lang w:val="en-US" w:eastAsia="el-GR"/>
              </w:rPr>
              <w:t>es</w:t>
            </w:r>
            <w:r>
              <w:rPr>
                <w:color w:val="auto"/>
                <w:sz w:val="18"/>
                <w:szCs w:val="18"/>
                <w:lang w:eastAsia="el-GR"/>
              </w:rPr>
              <w:t>) για χρήστες, τομείς (domains) και λίστες (mailing list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οστηρίζεται δυνατότητα κοινόχρηστη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>ς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χρήση των φακέλων των μηνυμάτων και του καταλόγου των διευθύνσεων (shared folders, address books) μέσω LDAP, IMAP και διαδικτυακής πρόσβαση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w</w:t>
            </w:r>
            <w:r>
              <w:rPr>
                <w:color w:val="000000"/>
                <w:sz w:val="18"/>
                <w:szCs w:val="18"/>
                <w:lang w:eastAsia="el-GR"/>
              </w:rPr>
              <w:t>eb bas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οστηρίζει τη δυνατότητα quarantine μηνυμάτων από χρήστ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οστηρίζεται η λειτουργία φιλτραρίσματος αρχείων με δυνατότητα ορισμού του επιθυμητού τύπου αρχεί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λειτουργία φιλτραρίσματος αρχείων να παρέχει δυνατότητα να ενημερώνεται ο παραλήπτης σε περίπτωση που το συννημένο αρχείο έχει κρατηθεί από το λογισμικό ηλεκτρονικού ταχυδρομεί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υποστηρίζεται λειτουργία SSL/TLS encryption, δηλαδή η κρυπτογράφηση SSL για όλα τα εισερχόμενα και εξερχόμενα μηνύματα, άσχετα τ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client 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>που χρησιμοποιείτ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auto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auto"/>
                <w:sz w:val="18"/>
                <w:szCs w:val="18"/>
                <w:lang w:eastAsia="el-GR"/>
              </w:rPr>
            </w:pPr>
            <w:r>
              <w:rPr>
                <w:color w:val="auto"/>
                <w:sz w:val="18"/>
                <w:szCs w:val="18"/>
                <w:lang w:eastAsia="el-GR"/>
              </w:rPr>
              <w:t>Το λογισμικό θα πρέπει να έχει τη δυνατότητα ορισμού:</w:t>
            </w:r>
          </w:p>
          <w:p>
            <w:pPr>
              <w:pStyle w:val="Normal"/>
              <w:spacing w:lineRule="auto" w:line="240" w:before="0" w:after="0"/>
              <w:rPr>
                <w:color w:val="auto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auto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auto"/>
                <w:sz w:val="18"/>
                <w:szCs w:val="18"/>
                <w:lang w:eastAsia="el-GR"/>
              </w:rPr>
              <w:t>Μ</w:t>
            </w:r>
            <w:r>
              <w:rPr>
                <w:color w:val="auto"/>
                <w:sz w:val="18"/>
                <w:szCs w:val="18"/>
                <w:lang w:eastAsia="el-GR"/>
              </w:rPr>
              <w:t>έγιστου αριθμού μηνυμάτων που αποστέλλονται σ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auto"/>
                <w:sz w:val="18"/>
                <w:szCs w:val="18"/>
                <w:lang w:eastAsia="el-GR"/>
              </w:rPr>
            </w:pPr>
            <w:r>
              <w:rPr>
                <w:color w:val="auto"/>
                <w:sz w:val="18"/>
                <w:szCs w:val="18"/>
                <w:lang w:eastAsia="el-GR"/>
              </w:rPr>
              <w:t>τη μονάδα του χρόνου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auto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auto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auto"/>
                <w:sz w:val="18"/>
                <w:szCs w:val="18"/>
                <w:lang w:eastAsia="el-GR"/>
              </w:rPr>
              <w:t>Μέγιστου</w:t>
            </w:r>
            <w:r>
              <w:rPr>
                <w:color w:val="auto"/>
                <w:sz w:val="18"/>
                <w:szCs w:val="18"/>
                <w:lang w:eastAsia="el-GR"/>
              </w:rPr>
              <w:t xml:space="preserve"> αριθμού ταυτόχρονων συνδέσεων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auto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auto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auto"/>
                <w:sz w:val="18"/>
                <w:szCs w:val="18"/>
                <w:lang w:eastAsia="el-GR"/>
              </w:rPr>
              <w:t>Μέγιστου αριθμού αγνώστων παραληπτών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auto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auto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auto"/>
                <w:sz w:val="18"/>
                <w:szCs w:val="18"/>
                <w:lang w:eastAsia="el-GR"/>
              </w:rPr>
              <w:t>Αποκλεισμού μηνυμάτων εάν ο τομέας του αποστολέα δεν έχει εγγραφή DNS (προστασία από αποστολείς με φανταστικές διευθύνσεις ηλεκτρονικού ταχυδρομείου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auto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auto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auto"/>
                <w:sz w:val="18"/>
                <w:szCs w:val="18"/>
                <w:lang w:eastAsia="el-GR"/>
              </w:rPr>
              <w:t>Απαίτησης ελέγχου ταυτότητας, ακόμη και όταν ο αποστολέας είναι από έναν τοπικό τομέα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auto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auto"/>
                <w:sz w:val="18"/>
                <w:szCs w:val="18"/>
                <w:lang w:eastAsia="el-GR"/>
              </w:rPr>
              <w:t>Μέ</w:t>
            </w:r>
            <w:r>
              <w:rPr>
                <w:color w:val="auto"/>
                <w:sz w:val="18"/>
                <w:szCs w:val="18"/>
                <w:lang w:eastAsia="el-GR"/>
              </w:rPr>
              <w:t>γιστου αριθμού των παραληπτών ανά μήνυ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υποστηρίζεται η λειτουργία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</w:t>
            </w:r>
            <w:r>
              <w:rPr>
                <w:color w:val="000000"/>
                <w:sz w:val="18"/>
                <w:szCs w:val="18"/>
                <w:lang w:eastAsia="el-GR"/>
              </w:rPr>
              <w:t>ession security, με δυνατότητα ορισμού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του χρονικού ορίου πριν το τερματισμό ενός session που είναι σε αδράνεια (session expiration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του μέγιστου χρονικού ορίου που μπορούν οι χρήστες να παραμείνουν συνδεδεμένοι (maximum session duratio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l-GR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l-GR" w:eastAsia="el-GR"/>
              </w:rPr>
              <w:t>Το λογισμικό θα πρέπει ν</w:t>
            </w:r>
            <w:r>
              <w:rPr>
                <w:color w:val="000000"/>
                <w:sz w:val="18"/>
                <w:szCs w:val="18"/>
                <w:lang w:eastAsia="el-GR"/>
              </w:rPr>
              <w:t>α διαθέτει δυνατότητα προστασίας από επιθέσεις, που προσπαθούν να μαντέψουν τον κωδικό πρόσβα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οστηρίζεται δυνατότητα ορισμού του μεγέθου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quota)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του γραμματοκιβωτίου (mailbox) του χρήστ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υποστηρίζεται η λειτουργία ενημέρωσης των χρηστών πριν φτάσουν το επιτρεπτό μέγεθος του 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>γραμματοκιβωτί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ται η δυνατότητα Secure MIME (S/MIM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FF0000"/>
                <w:sz w:val="18"/>
                <w:szCs w:val="18"/>
                <w:lang w:eastAsia="el-GR"/>
              </w:rPr>
              <w:t>παρέχεται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>η δυνατότητα δημιουργίας μηνυμάτων καταγραφή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ogs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>) για τα παρακάτω επίπεδα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ecurity log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ail log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nfigura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pam lo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Error log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perations 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λογισμικό θα πρέπει να μπορεί να διαχειριστεί πολλαπλά domains, subdomai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λογισμικό θα πρέπει να παρέχει τη δυνατότητα δημιουργίας πολλαπλών λογαριασμών διαχειριστή με διαφορετικά δικαιώματ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διαθέτει δυνατότητα δημιουργίας χρηστών /ομάδων με τα ακόλουθα επίπεδα δικαιωμάτων πρόσβασης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κανένα δικαίωμ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>κατηγορίας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ανάγνωσης / εγγραφής σε επίπεδο 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>τομέα</w:t>
            </w:r>
            <w:r>
              <w:rPr>
                <w:color w:val="000000"/>
                <w:sz w:val="18"/>
                <w:szCs w:val="18"/>
                <w:lang w:eastAsia="el-GR"/>
              </w:rPr>
              <w:t>, να μπορεί δηλαδή να διαχειριστεί τους χρήστες, τις ομάδες, τα ψευδώνυμα (alias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es</w:t>
            </w:r>
            <w:r>
              <w:rPr>
                <w:color w:val="000000"/>
                <w:sz w:val="18"/>
                <w:szCs w:val="18"/>
                <w:lang w:eastAsia="el-GR"/>
              </w:rPr>
              <w:t>), τις λίστες (mailing lists) και τους πόρους στον αντίστοιχο τομέα (domai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όλη την υπηρεσία ηλεκτρονικού ταχυδρομείου μόνο για ανάγνωση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όλη την υπηρεσία ηλεκτρονικού ταχυδρομείου για το σύνολο των ενεργειών που είναι εφικτέ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λογισμικό θα πρέπει να διαθέτει δυνατότητα archiving των μηνυμάτων (εισερχόμενα/εξερχόμεν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ται η δυνατότητα συγχρονισμού του ηλεκτρονικού ταχυδρομείου, των ημερολογίων και των επαφών από κινητές συσκευές όπως iPhone, iPad, Android, Windows Ph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ται η δυνατότητα ορισμού του διαστήματος που θα χρησιμοποιηθεί για επαναλαμβανόμενες απόπειρες για την αποστολή ενός μηνύματος ηλεκτρονικού ταχυδρομεί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ται η δυνατότητα ορισμού του διαστήματος που θα επιστρέψει το μήνυμα στον αποστολέα αν δεν παραδοθεί μέσα σε αυτό το χρονικό διάστ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ται η δυνατότητα εισαγωγής χρηστών από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αρχείο CSV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υπηρεσία καταλόγου (LD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αρέχεται δυνατότητα εξαγωγής χρηστών σ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CSV 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>και ειδικότερα για</w:t>
            </w:r>
            <w:r>
              <w:rPr>
                <w:color w:val="000000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>τους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χρήστες από έναν τομέ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τα μέλη μιας ομάδα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color w:val="000000"/>
                <w:sz w:val="18"/>
                <w:szCs w:val="18"/>
                <w:lang w:eastAsia="el-GR"/>
              </w:rPr>
              <w:t>τα μέλη μιας λίστ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ται η δυνατότητα δημιουργίας προγραμματισμένου αντίγραφου ασφαλείας (scheduled backu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ται η δυνατότητα δημιουργίας αντιγράφων ασφαλείας συμπεριλαμβανομένης και της δυνατότητας ανάκτησης δεδομένων από αντίγραφα ασφαλείας όπως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τα </w:t>
            </w:r>
            <w:r>
              <w:rPr>
                <w:color w:val="000000"/>
                <w:sz w:val="18"/>
                <w:szCs w:val="18"/>
                <w:lang w:eastAsia="el-GR"/>
              </w:rPr>
              <w:t>γραμματοκιβώτια των χρηστών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τους </w:t>
            </w:r>
            <w:r>
              <w:rPr>
                <w:color w:val="000000"/>
                <w:sz w:val="18"/>
                <w:szCs w:val="18"/>
                <w:lang w:eastAsia="el-GR"/>
              </w:rPr>
              <w:t>δημόσιους φακέλου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τις </w:t>
            </w:r>
            <w:r>
              <w:rPr>
                <w:color w:val="000000"/>
                <w:sz w:val="18"/>
                <w:szCs w:val="18"/>
                <w:lang w:eastAsia="el-GR"/>
              </w:rPr>
              <w:t>λίστε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τα </w:t>
            </w:r>
            <w:r>
              <w:rPr>
                <w:color w:val="000000"/>
                <w:sz w:val="18"/>
                <w:szCs w:val="18"/>
                <w:lang w:eastAsia="el-GR"/>
              </w:rPr>
              <w:t>αρχεία ρυθμίσεων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τις </w:t>
            </w:r>
            <w:r>
              <w:rPr>
                <w:color w:val="000000"/>
                <w:sz w:val="18"/>
                <w:szCs w:val="18"/>
                <w:lang w:eastAsia="el-GR"/>
              </w:rPr>
              <w:t>άδειες χρήση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τα </w:t>
            </w:r>
            <w:r>
              <w:rPr>
                <w:color w:val="000000"/>
                <w:sz w:val="18"/>
                <w:szCs w:val="18"/>
                <w:lang w:eastAsia="el-GR"/>
              </w:rPr>
              <w:t>SSL πιστοποιητικά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τη 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βάση δεδομένων ελέγχ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pa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είτε σε τοπικό δίσκο, είτε σε αφαιρούμενο δίσκο ή 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 xml:space="preserve">στο </w:t>
            </w:r>
            <w:r>
              <w:rPr>
                <w:color w:val="000000"/>
                <w:sz w:val="18"/>
                <w:szCs w:val="18"/>
                <w:lang w:eastAsia="el-GR"/>
              </w:rPr>
              <w:t>δίκτυ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ται η δυνατότητα παρακολούθησης της χωρητικότητας του δίσκ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ι τη δυνατότητα δημιουργίας αυτόματων απαντήσεων (automatic replies) μέσα από τον λογαριασμό των χρηστώ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ι τη δυνατότητα παρακολούθησης εισερχόμενων και απεσταλμένων μηνυμάτ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ι τη δυνατότητα κατάστασης των απεσταλμένων και των ληφθέντων μηνυμάτ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ι τη δυνατότητα εμφάνισης των χρηστών που συνδέονται με την υπηρεσία ηλεκτρονικού ταχυδρομεί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ι δυνατότητα περιορισμού του μεγέθους των εξερχόμενων μηνυμάτων από το διακομιστή, ανά χρήστη και ανά τομέα (doma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αρέχει τη δυνατότητα περιορισμού του μεγέθους των   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>εισερχομένων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μηνυμάτ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αρέχει δυνατότητα ορισμού ανώτατου ορίου μεγέθους εισερχόμενου μηνύματο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ι δυνατότητα αυτόματης διαγραφής όλων των μηνυμάτων παλαιότερων από ένα καθορισμένο αριθμό ημερών. Να μπορεί να εφαρμοστεί στους ακόλουθους φακέλους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στα </w:t>
            </w:r>
            <w:r>
              <w:rPr>
                <w:color w:val="000000"/>
                <w:sz w:val="18"/>
                <w:szCs w:val="18"/>
                <w:lang w:eastAsia="el-GR"/>
              </w:rPr>
              <w:t>στοιχεία που έχουν διαγραφεί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>στα στοιχεία που έχουν χαρακτηριστεί ως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sp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στα </w:t>
            </w:r>
            <w:r>
              <w:rPr>
                <w:color w:val="000000"/>
                <w:sz w:val="18"/>
                <w:szCs w:val="18"/>
                <w:lang w:eastAsia="el-GR"/>
              </w:rPr>
              <w:t>απεσταλμένα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σε </w:t>
            </w:r>
            <w:r>
              <w:rPr>
                <w:color w:val="000000"/>
                <w:sz w:val="18"/>
                <w:szCs w:val="18"/>
                <w:lang w:eastAsia="el-GR"/>
              </w:rPr>
              <w:t>όλους τους φακέλους (εκτός από τις επαφές και σημειώσεις) ανά τομέα και ανά χρήστ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ι δυνατότητα ορισμού υπογραφής (emai</w:t>
            </w:r>
            <w:r>
              <w:rPr>
                <w:color w:val="000000"/>
                <w:sz w:val="18"/>
                <w:szCs w:val="18"/>
                <w:lang w:val="de-DE" w:eastAsia="el-GR"/>
              </w:rPr>
              <w:t>l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de-DE" w:eastAsia="el-GR"/>
              </w:rPr>
              <w:t>signature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 xml:space="preserve">) </w:t>
            </w:r>
            <w:r>
              <w:rPr>
                <w:color w:val="000000"/>
                <w:sz w:val="18"/>
                <w:szCs w:val="18"/>
                <w:lang w:eastAsia="el-GR"/>
              </w:rPr>
              <w:t>για κάθε τομέα και χρήστη (σε μορφή απλού κειμένου ή HTM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αρέχει στατιστικά όπως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>Α</w:t>
            </w:r>
            <w:r>
              <w:rPr>
                <w:color w:val="000000"/>
                <w:sz w:val="18"/>
                <w:szCs w:val="18"/>
                <w:lang w:eastAsia="el-GR"/>
              </w:rPr>
              <w:t>ριθμό των επεξεργασμένων μηνυμάτων (εισερχόμενα και εξερχόμενα) για μια δεδομένη χρονική περίοδο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>Χ</w:t>
            </w:r>
            <w:r>
              <w:rPr>
                <w:color w:val="000000"/>
                <w:sz w:val="18"/>
                <w:szCs w:val="18"/>
                <w:lang w:eastAsia="el-GR"/>
              </w:rPr>
              <w:t>ώρο στο δίσκο από Αποθηκευμένα μηνύματα, POP3 μηνύματα, κλ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ι δυνατότητα συγχρονισμού χρησιμοποιώντας το πρωτόκολλο Microsoft Exchange ActiveSync ή τα πρότυπα που βασίζονται στα πρωτόκολλα IMAP, CalDAV και CardDAV για μηνύματα ηλεκτρονικού ταχυδρομείου, ημερολόγια και επαφέ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αρέχει τη δυνατότητα αποστολής μηνυμάτων είτε με χρήση MX records ή μέσω relay SMT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trike w:val="false"/>
                <w:dstrike w:val="false"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s 2.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trike w:val="false"/>
                <w:dstrike w:val="false"/>
                <w:color w:val="000000"/>
                <w:sz w:val="18"/>
                <w:szCs w:val="18"/>
                <w:lang w:eastAsia="el-GR"/>
              </w:rPr>
              <w:t xml:space="preserve">Να υποστηρίζει τη δυνατότητα ταυτοποίησης και εξουσιοδότησης στοιχείων πρόσβασης των χρηστών με υπηρεσία καταλόγου (Active Directory, </w:t>
            </w:r>
            <w:r>
              <w:rPr>
                <w:strike w:val="false"/>
                <w:dstrike w:val="false"/>
                <w:color w:val="000000"/>
                <w:sz w:val="18"/>
                <w:szCs w:val="18"/>
                <w:lang w:val="en-US" w:eastAsia="el-GR"/>
              </w:rPr>
              <w:t>LD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ms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γγύηση και υποστήριξ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ms 3</w:t>
            </w:r>
            <w:r>
              <w:rPr>
                <w:color w:val="000000"/>
                <w:sz w:val="18"/>
                <w:szCs w:val="18"/>
                <w:lang w:eastAsia="el-GR"/>
              </w:rPr>
              <w:t>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ζητούμενο διάστημα εγγύησης και υποστήριξης να είναι τουλάχιστον τρία έτη (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  <w:t>&gt;=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ms 3</w:t>
            </w:r>
            <w:r>
              <w:rPr>
                <w:color w:val="000000"/>
                <w:sz w:val="18"/>
                <w:szCs w:val="18"/>
                <w:lang w:eastAsia="el-GR"/>
              </w:rPr>
              <w:t>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αρεχόμενη εγγύηση και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  <w:lang w:eastAsia="el-GR"/>
              </w:rPr>
              <w:t>Πίνακα 04 - Υπηρεσίε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ms 3</w:t>
            </w:r>
            <w:r>
              <w:rPr>
                <w:color w:val="000000"/>
                <w:sz w:val="18"/>
                <w:szCs w:val="18"/>
                <w:lang w:eastAsia="el-GR"/>
              </w:rPr>
              <w:t>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υπηρεσίες εγγύησης θα παρέχονται μέσω συμβολαίου υποστήριξης ή επίσημης υπηρεσίας υποστήριξης από τον κατασκευαστή του 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>λογισμικού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4:00Z</dcterms:created>
  <dc:creator>konspate</dc:creator>
  <dc:description/>
  <dc:language>en-US</dc:language>
  <cp:lastModifiedBy/>
  <dcterms:modified xsi:type="dcterms:W3CDTF">2014-09-30T07:56:44Z</dcterms:modified>
  <cp:revision>24</cp:revision>
  <dc:subject/>
  <dc:title/>
</cp:coreProperties>
</file>