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 xml:space="preserve">.3.5.2 Λογισμικό επεξεργασίας αρχείων </w:t>
      </w:r>
      <w:r>
        <w:rPr>
          <w:b/>
          <w:sz w:val="18"/>
          <w:szCs w:val="18"/>
          <w:lang w:val="en-US"/>
        </w:rPr>
        <w:t>pdf</w:t>
      </w:r>
      <w:r>
        <w:rPr>
          <w:b/>
          <w:sz w:val="18"/>
          <w:szCs w:val="18"/>
        </w:rPr>
        <w:t xml:space="preserve"> (</w:t>
      </w:r>
      <w:r>
        <w:rPr>
          <w:b/>
          <w:sz w:val="18"/>
          <w:szCs w:val="18"/>
          <w:lang w:val="en-US"/>
        </w:rPr>
        <w:t>pdf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ditor</w:t>
      </w:r>
      <w:r>
        <w:rPr>
          <w:b/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820"/>
        <w:gridCol w:w="1417"/>
        <w:gridCol w:w="1134"/>
        <w:gridCol w:w="1883"/>
      </w:tblGrid>
      <w:tr>
        <w:trPr>
          <w:tblHeader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 xml:space="preserve">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ούν όνομα – έκδοση – χρονολογία διάθεσης του προσφερόμενου </w:t>
            </w:r>
            <w:r>
              <w:rPr>
                <w:b/>
                <w:color w:val="000000"/>
                <w:sz w:val="18"/>
                <w:szCs w:val="18"/>
                <w:lang w:eastAsia="el-GR"/>
              </w:rPr>
              <w:t xml:space="preserve">λογισμικού επεξεργασίας αρχείων </w:t>
            </w:r>
            <w:r>
              <w:rPr>
                <w:b/>
                <w:color w:val="000000"/>
                <w:sz w:val="18"/>
                <w:szCs w:val="18"/>
                <w:lang w:val="en-US" w:eastAsia="el-GR"/>
              </w:rPr>
              <w:t>PD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αθώς και τα υποστηριζόμενα λειτουργικά συστή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πλήθος των προσφερόμενων αδειών χρήσης λογισμικού επεξεργασία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D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ρχείων να είναι τουλάχιστον πέντε 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διαθέτει περιβάλλον προβολής και επεξεργασία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D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ρχεί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ι την επεξεργασία οποιουδήποτε τύπου αρχεί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D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διαθέτει εργαλεία πλοήγησης μέσα στο αρχείο, μεγέθυνσης, σμίκρυνσης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it</w:t>
            </w:r>
            <w:r>
              <w:rPr>
                <w:color w:val="000000"/>
                <w:sz w:val="18"/>
                <w:szCs w:val="18"/>
                <w:lang w:eastAsia="el-GR"/>
              </w:rPr>
              <w:t>-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o</w:t>
            </w:r>
            <w:r>
              <w:rPr>
                <w:color w:val="000000"/>
                <w:sz w:val="18"/>
                <w:szCs w:val="18"/>
                <w:lang w:eastAsia="el-GR"/>
              </w:rPr>
              <w:t>-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id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ι δημιουργί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D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ρχείων απ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icrosoft Word 97-2003/2007-2013 Document</w:t>
              <w:br/>
              <w:t>(DOC, DOCX, RT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icrosoft Excel 97-2003/2007-2013 Worksheet</w:t>
              <w:br/>
              <w:t>(XLS, XLS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6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icrosoft PowerPoint 97-2003/2007-2013 Presentation (PPT, PPT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6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icrosoft Visio 97-2003/2007-2013 Document</w:t>
              <w:br/>
              <w:t>(VSD, VSD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6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HT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6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BMP, JPEG, JPEG2000, JBIG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6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PNG, TIFF, GI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6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ποιασδήποτε εφαρμογής μέσω της λειτουργίας εκτύπω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ι τη μετατροπή PDF αρχείων σε επεξεργάσιμες μορφές αρχείων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Microsoft Word 97-2003/2007-2013 Document (DOC, DOCX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icrosoft Excel 97-2003/2007-2013 Worksheet (XLS, XLS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icrosoft PowerPoint 97-2003/2007-2013 Pres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ich Text Format  (RT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Searchable PDF/A (κείμενο κάτω από την εικόνα της σελίδα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Searchable PDF (κείμενο κάτω από την εικόνα της σελίδα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TX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HTM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CS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7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OD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 xml:space="preserve">pdf 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τη δυνατότητα προσθήκης σχολίων και σημειώσεων, υπογραμμίσεων του κειμέν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 xml:space="preserve">pdf 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επιτρέπει αναζήτηση λέξης ή φράσης μέσα στο κείμενο, στα σχόλια και στα μετα-δεδομέν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val="en-US" w:eastAsia="el-GR"/>
              </w:rPr>
              <w:t>pdf 1</w:t>
            </w:r>
            <w:r>
              <w:rPr>
                <w:bCs/>
                <w:sz w:val="18"/>
                <w:szCs w:val="18"/>
                <w:lang w:eastAsia="el-GR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el-GR"/>
              </w:rPr>
              <w:t>Χρήση «Αναζήτησης και Σήμανσης» για να βρεθούν και να σημανθούν όλες οι εμφανίσεις μιας λέξης σε ένα έγγραφ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1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ισαγωγή κειμένου και εικόνων σε συγκεκριμένες θέσεις. Ρύθμιση της γραμματοσειράς κειμένου και του χρώματος του φόντου των πλαισίων κειμένου για να ταιριάζει με το αρχικό στυλ του εγγράφο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1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φαίρεση κειμένου ή εικόνων από τα αρχεία PDF μέσω κατάλληλων λειτουργι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1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ακτοποίηση των σελίδων στα PDF έγγραφα (αναδιάταξη, προσθήκη, διαγραφή, αντικατάσταση, προσανατολισμός των σελίδων αριστερόστροφα ή δεξιόστροφα, δημιουργία κενής σελίδα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1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Δυνατότητα δημιουργίας Πλαισίου κειμένου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ex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ox</w:t>
            </w:r>
            <w:r>
              <w:rPr>
                <w:color w:val="000000"/>
                <w:sz w:val="18"/>
                <w:szCs w:val="18"/>
                <w:lang w:eastAsia="el-GR"/>
              </w:rPr>
              <w:t>) για συμπλήρωση PDF φορμ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1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διαθέτει τεχνολογία OCR για σάρωση έντυπων εγγράφων και δημιουργία PDF αρχείων που να είναι εύκολα επαναχρησιμοποιήσιμα ή προσβάσιμα μέσω της αναζήτη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1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C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εχνολογία να υποστηρίζει την ελληνική γλώσσ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1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αρέχει τη δυνατότητα προστασίας των αρχεί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D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ε κωδικό πρόσβασης και ρύθμισης των δικαιωμάτων πρόσβα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1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υγχώνευση εγγράφων από διαφορετικές μορφές αρχείων σε ένα ενιαίο αρχείο PD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 xml:space="preserve">pdf 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ντιγραφή και επικόλληση κειμένου από ένα αρχείο PDF σε οποιαδήποτε εφαρμογή, χωρίς την απώλεια της αρχικής μορφοποίη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2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τη δυνατότητα να υπογράφεται ηλεκτρονικά το έγγραφο με ψηφιακή υπογραφή ώστε να εξασφαλιστεί  η αυθεντικότητα και η ακεραιότητα του περιεχομένου τ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Σύγκριση δύ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d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ρχείων και υπογράμμιση των διαφορ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pdf 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νατότητα αναζήτησης και μόνιμης διαγραφής ευαίσθητων δεδομένων και εικόνων από το έγγραφ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df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για τις υπηρεσίες υποστήριξης του λογισμικού είναι τουλάχιστον τρία έτη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&gt;=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pdf 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41:00Z</dcterms:created>
  <dc:creator>konspate</dc:creator>
  <dc:description/>
  <cp:keywords/>
  <dc:language>en-US</dc:language>
  <cp:lastModifiedBy>konspate</cp:lastModifiedBy>
  <dcterms:modified xsi:type="dcterms:W3CDTF">2014-09-30T11:40:00Z</dcterms:modified>
  <cp:revision>3</cp:revision>
  <dc:subject/>
  <dc:title/>
</cp:coreProperties>
</file>