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C.3.4.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  <w:lang w:val="en-US"/>
        </w:rPr>
        <w:tab/>
        <w:t>Tablets</w:t>
      </w:r>
    </w:p>
    <w:tbl>
      <w:tblPr>
        <w:tblW w:w="98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940"/>
        <w:gridCol w:w="1243"/>
        <w:gridCol w:w="1017"/>
        <w:gridCol w:w="175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Υποχρεωτική Απαίτησ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sz w:val="18"/>
                <w:szCs w:val="18"/>
              </w:rPr>
              <w:t>Γενικά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zxx"/>
              </w:rPr>
            </w:pPr>
            <w:r>
              <w:rPr>
                <w:sz w:val="18"/>
                <w:szCs w:val="18"/>
                <w:lang w:val="en-US"/>
              </w:rPr>
              <w:t>tbl 1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xx"/>
              </w:rPr>
              <w:t>Να αναφερθεί κατασκευαστής, το μοντέλο και ο χρόνος ανακοίνωσης του μοντέλο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val="en-US"/>
              </w:rPr>
              <w:t>tbl 1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zxx"/>
              </w:rPr>
              <w:t>Το προσφερόμενο μοντέλο θα πρέπει να έχει ημερομηνία έκδοσης εντός των τελευταίων 12 μηνώ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val="en-US"/>
              </w:rPr>
              <w:t>tbl 1.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zxx"/>
              </w:rPr>
              <w:t xml:space="preserve">Η ποσότητα των προσφερόμενων </w:t>
            </w:r>
            <w:r>
              <w:rPr>
                <w:sz w:val="18"/>
                <w:szCs w:val="18"/>
                <w:lang w:val="en-US" w:bidi="zxx"/>
              </w:rPr>
              <w:t>tablets</w:t>
            </w:r>
            <w:r>
              <w:rPr>
                <w:sz w:val="18"/>
                <w:szCs w:val="18"/>
                <w:lang w:bidi="zxx"/>
              </w:rPr>
              <w:t xml:space="preserve"> να είναι επτά (7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Οθόνη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2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Το μέγεθος της Οθόνης να είναι τουλάχιστον </w:t>
            </w:r>
            <w:r>
              <w:rPr>
                <w:bCs/>
                <w:sz w:val="18"/>
                <w:szCs w:val="18"/>
              </w:rPr>
              <w:t>9.6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2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Η ανάλυση της Οθόνης να είναι τουλάχιστον 192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080 pixel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2.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Η οθόνη να είναι πολλαπλής αφής (Multi Touch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εξεργαστή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tbl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ο τύπος επεξεργαστή (συνοπτική περιγραφή της αρχιτεκτονικής του επεξεργαστή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tbl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 αριθμός των πυρήνων</w:t>
            </w:r>
            <w:r>
              <w:rPr>
                <w:bCs/>
                <w:sz w:val="18"/>
                <w:szCs w:val="18"/>
              </w:rPr>
              <w:t xml:space="preserve"> να είναι τουλάχιστον δύο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tbl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η ταχύτητα του επεξεργαστ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ύρια Μνήμ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4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 μνήμη RAM να είναι τουλάχιστον 2</w:t>
            </w:r>
            <w:r>
              <w:rPr>
                <w:sz w:val="18"/>
                <w:szCs w:val="18"/>
                <w:lang w:val="en-US"/>
              </w:rPr>
              <w:t>G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άμερ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5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ανάλυση της Βασικής Κάμερας να είναι τουλάχιστον 8 </w:t>
            </w:r>
            <w:r>
              <w:rPr>
                <w:sz w:val="18"/>
                <w:szCs w:val="18"/>
                <w:lang w:val="en-US"/>
              </w:rPr>
              <w:t>MegaPixe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5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Να διαθέτει δευτερεύουσα κάμερ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Χωρητικότητ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6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 αποθηκευτικός χώρος (ενσωματωμένος) να είναι τουλάχιστον 32 </w:t>
            </w:r>
            <w:r>
              <w:rPr>
                <w:sz w:val="18"/>
                <w:szCs w:val="18"/>
                <w:lang w:val="en-US"/>
              </w:rPr>
              <w:t>G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Δίκτυα &amp; Συνδεσιμότητ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7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Έξοδος Ακουστικών / Audi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7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όφων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7.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Συνδεσιμότητα Bluetooth και </w:t>
            </w:r>
            <w:r>
              <w:rPr>
                <w:sz w:val="18"/>
                <w:szCs w:val="18"/>
                <w:lang w:val="en-US"/>
              </w:rPr>
              <w:t>W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7.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υνατότητα σύνδεσης σε δίκτυο τουλάχιστον 3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bl 7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Ενσωματωμένο </w:t>
            </w:r>
            <w:r>
              <w:rPr>
                <w:sz w:val="18"/>
                <w:szCs w:val="18"/>
                <w:lang w:val="en-US"/>
              </w:rPr>
              <w:t>GPS (</w:t>
            </w:r>
            <w:r>
              <w:rPr>
                <w:sz w:val="18"/>
                <w:szCs w:val="18"/>
              </w:rPr>
              <w:t>να αναφερθεί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bl 7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μβατές Κάρτες Μνήμης: microS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bl 7.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Να υπάρχει μία τουλάχιστον θύρα </w:t>
            </w:r>
            <w:r>
              <w:rPr>
                <w:sz w:val="18"/>
                <w:szCs w:val="18"/>
                <w:lang w:val="en-US"/>
              </w:rPr>
              <w:t>microUSB</w:t>
            </w:r>
            <w:r>
              <w:rPr>
                <w:sz w:val="18"/>
                <w:szCs w:val="18"/>
              </w:rPr>
              <w:t xml:space="preserve"> ή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(2.0 ή νεότερο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bl 7.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 προσφερθεί πένα γραφή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bl 7.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προσφερθεί λογισμικό αναγνώρισης γραφής ελληνικών χαρακτήρω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bl 7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προσφερθεί θήκη προστασία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bl 7.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 προσφερθεί πληκτρολόγιο του κατασκευαστή του </w:t>
            </w:r>
            <w:r>
              <w:rPr>
                <w:sz w:val="18"/>
                <w:szCs w:val="18"/>
                <w:lang w:val="en-US"/>
              </w:rPr>
              <w:t>tablet</w:t>
            </w:r>
            <w:r>
              <w:rPr>
                <w:sz w:val="18"/>
                <w:szCs w:val="18"/>
              </w:rPr>
              <w:t xml:space="preserve"> ή συμβατό πληκτρολόγιο πιστοποιημένο από τον κατασκευαστή του </w:t>
            </w:r>
            <w:r>
              <w:rPr>
                <w:sz w:val="18"/>
                <w:szCs w:val="18"/>
                <w:lang w:val="en-US"/>
              </w:rPr>
              <w:t>tab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Μπαταρί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8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η χωρητικότητα της μπαταρία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8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 μέγιστη διάρκεια μπαταρίας να είναι τουλάχιστον δέκα (10) ώρε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Λογισμικ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9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το Λειτουργικό Σύστημ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9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συνοδεύεται από εγκατεστημένη εφαρμογή για εμφάνιση και επεξεργασία αρχείων κειμένου, υπολογιστικών φύλλων και παρουσιάσεω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Διαστάσει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bl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το πλάτος (σε χιλιοστά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tbl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το ύψος (σε χιλιοστά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tbl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το πάχος (σε χιλιοστά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tbl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το βάρο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bl 1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Εγγύησ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11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Το ζητούμενο διάστημα εγγύησης και υποστήριξης να είναι τουλάχιστον τρία σε έτη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 xml:space="preserve"> (&gt;=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bl 11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Η παρεχόμενη εγγύηση και υποστήριξη θα είναι σύμφωνη με τον Πίνακα 04 - Υπηρεσίε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">
    <w:name w:val="Κείμενο πλαισίου Char"/>
    <w:basedOn w:val="1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23:00Z</dcterms:created>
  <dc:creator>konspate</dc:creator>
  <dc:description/>
  <cp:keywords/>
  <dc:language>en-US</dc:language>
  <cp:lastModifiedBy>konspate</cp:lastModifiedBy>
  <dcterms:modified xsi:type="dcterms:W3CDTF">2014-09-30T08:09:00Z</dcterms:modified>
  <cp:revision>2</cp:revision>
  <dc:subject/>
  <dc:title/>
</cp:coreProperties>
</file>